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Spett.le</w:t>
      </w:r>
    </w:p>
    <w:p>
      <w:pPr>
        <w:pStyle w:val="Normal"/>
        <w:ind w:left="567" w:right="567" w:hanging="0"/>
        <w:jc w:val="right"/>
        <w:rPr>
          <w:b/>
          <w:b/>
        </w:rPr>
      </w:pPr>
      <w:r>
        <w:rPr>
          <w:b/>
        </w:rPr>
        <w:t>Autorità per le garanzie nelle comunicazioni</w:t>
      </w:r>
    </w:p>
    <w:p>
      <w:pPr>
        <w:pStyle w:val="Normal"/>
        <w:ind w:left="567" w:right="567" w:hanging="0"/>
        <w:jc w:val="right"/>
        <w:rPr>
          <w:shd w:fill="FFFFFF" w:val="clear"/>
        </w:rPr>
      </w:pPr>
      <w:r>
        <w:rPr>
          <w:rStyle w:val="Emphasis"/>
          <w:bCs/>
          <w:i w:val="false"/>
          <w:iCs w:val="false"/>
          <w:shd w:fill="FFFFFF" w:val="clear"/>
        </w:rPr>
        <w:t>Via Isonzo</w:t>
      </w:r>
      <w:r>
        <w:rPr>
          <w:shd w:fill="FFFFFF" w:val="clear"/>
        </w:rPr>
        <w:t> 21/b, 00198 Roma</w:t>
      </w:r>
    </w:p>
    <w:p>
      <w:pPr>
        <w:pStyle w:val="Normal"/>
        <w:ind w:left="567" w:right="567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567" w:right="567" w:hanging="0"/>
        <w:jc w:val="right"/>
        <w:rPr/>
      </w:pPr>
      <w:r>
        <w:rPr/>
        <w:t xml:space="preserve">Al Presidente: </w:t>
      </w:r>
    </w:p>
    <w:p>
      <w:pPr>
        <w:pStyle w:val="Normal"/>
        <w:ind w:left="567" w:right="567" w:hanging="0"/>
        <w:jc w:val="right"/>
        <w:rPr/>
      </w:pPr>
      <w:r>
        <w:rPr/>
        <w:t>Prof. A. M. Cardani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Ai Commissari:</w:t>
      </w:r>
    </w:p>
    <w:p>
      <w:pPr>
        <w:pStyle w:val="Normal"/>
        <w:ind w:left="567" w:right="567" w:hanging="0"/>
        <w:jc w:val="right"/>
        <w:rPr/>
      </w:pPr>
      <w:r>
        <w:rPr/>
        <w:t xml:space="preserve">On. A. Martusciello </w:t>
      </w:r>
    </w:p>
    <w:p>
      <w:pPr>
        <w:pStyle w:val="Normal"/>
        <w:ind w:left="567" w:right="567" w:hanging="0"/>
        <w:jc w:val="right"/>
        <w:rPr/>
      </w:pPr>
      <w:r>
        <w:rPr/>
        <w:t>Prof. M. Morcellini</w:t>
      </w:r>
    </w:p>
    <w:p>
      <w:pPr>
        <w:pStyle w:val="Normal"/>
        <w:ind w:left="567" w:right="567" w:hanging="0"/>
        <w:jc w:val="right"/>
        <w:rPr/>
      </w:pPr>
      <w:r>
        <w:rPr/>
        <w:t xml:space="preserve">Prof. A. Nicita </w:t>
      </w:r>
    </w:p>
    <w:p>
      <w:pPr>
        <w:pStyle w:val="Normal"/>
        <w:ind w:left="567" w:right="567" w:hanging="0"/>
        <w:jc w:val="right"/>
        <w:rPr/>
      </w:pPr>
      <w:r>
        <w:rPr/>
        <w:t>Avv. F. Posteraro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Al Segretario generale:</w:t>
      </w:r>
    </w:p>
    <w:p>
      <w:pPr>
        <w:pStyle w:val="Normal"/>
        <w:ind w:left="567" w:right="567" w:hanging="0"/>
        <w:jc w:val="right"/>
        <w:rPr/>
      </w:pPr>
      <w:r>
        <w:rPr/>
        <w:t xml:space="preserve"> </w:t>
      </w:r>
      <w:r>
        <w:rPr/>
        <w:t>Dott. R. Capecchi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Al Direttore della Direzione Contenuti Audiovisivi:</w:t>
      </w:r>
    </w:p>
    <w:p>
      <w:pPr>
        <w:pStyle w:val="Normal"/>
        <w:ind w:left="567" w:right="567" w:hanging="0"/>
        <w:jc w:val="right"/>
        <w:rPr/>
      </w:pPr>
      <w:r>
        <w:rPr/>
        <w:t>Dott.ssa B. Liberatore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right="567" w:hanging="0"/>
        <w:jc w:val="right"/>
        <w:rPr/>
      </w:pPr>
      <w:r>
        <w:rPr/>
        <w:t>Roma, 3 dicembre 2019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 xml:space="preserve">Oggetto: </w:t>
      </w:r>
      <w:r>
        <w:rPr>
          <w:b/>
        </w:rPr>
        <w:t>Segnalazione di grave violazione da parte delle emittenti radiotelevisive, pubbliche e private, per il periodo settembre-ottobre 2019, delle disposizioni applicative delle norme e dei principi vigenti in materia di comunicazione politica e parità di accesso ai mezzi di informazione nei periodi non elettorali, di cui alla delibera n. 22/06/CSP e all’atto di indirizzo della Commissione parlamentare per l’indirizzo generale e la vigilanza dei servizi radiotelevisivi dell’11 marzo 2003.</w:t>
      </w:r>
    </w:p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 xml:space="preserve">Spettabile Autorità, 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onsiderato ch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la legge 31 luglio 1997, n. 249 del 1997 e il decreto legislativo 31 luglio 2005, n. 177 individuano nella tutela del pluralismo uno dei principali ambiti di attività e funzioni di garanzia dell'Autorità nel settore radiotelevisivo;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>- la legge 22 febbraio 2000 disciplina i programmi di informazione e la comunicazione politica, distinguendo fra due diversi periodi: quello non elettorale e quello elettorale;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>- per il periodo non elettorale si applica la delibera n. 200/00/CSP, integrata dalla delibera n. 22/06/CSP, con la quale l’Autorità ha recepito e fatto propria la raccomandazione della Commissione parlamentare per l’indirizzo generale e la vigilanza dei servizi radiotelevisivi dell’11 marzo 2003, estendendola alle emittenti radiotelevisive nazionali private;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>- il suddetto atto di indirizzo, tra le altre cose, precisa che il pluralismo va inteso nella duplice accezione di obbligo da rispettare da parte di ciascuna concessionaria nel suo insieme e di obiettivo da corrispondere da parte delle sue divisioni interne, con un riscontro</w:t>
      </w:r>
      <w:r>
        <w:rPr>
          <w:b/>
          <w:i/>
        </w:rPr>
        <w:t xml:space="preserve"> </w:t>
      </w:r>
      <w:r>
        <w:rPr/>
        <w:t xml:space="preserve">nei singoli programmi; 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>
          <w:i/>
          <w:i/>
        </w:rPr>
      </w:pPr>
      <w:r>
        <w:rPr/>
        <w:t>- in particolare, il suddetto atto di indirizzo prevede che tutte le trasmissioni di informazione debbano rispettare i criteri di completezza, di pluralità e di necessario contraddittorio tra posizioni politiche, per fornire il massimo delle informazioni con il massimo della chiarezza;</w:t>
      </w:r>
    </w:p>
    <w:p>
      <w:pPr>
        <w:pStyle w:val="Normal"/>
        <w:spacing w:lineRule="auto" w:line="360"/>
        <w:ind w:left="567"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>- con la delibera n. 243/10/CSP l’Autorità ha definito i criteri di valutazione del rispetto del pluralismo politico e istituzionale nei telegiornali, disponendo in particolare che, avuto riguardo ai parametri sui quali si fonda la rilevazione, costituiti dal tempo di notizia, dal tempo di parola e dal tempo di antenna, ai fini della valutazione rivesta peso prevalente, ancorché non esclusivo, il tempo di parola attribuito a ciascun soggetto politico o istituzionale;</w:t>
      </w:r>
    </w:p>
    <w:p>
      <w:pPr>
        <w:pStyle w:val="Normal"/>
        <w:spacing w:lineRule="auto" w:line="360"/>
        <w:ind w:left="567"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 xml:space="preserve">- con la sentenza 7 maggio 2002, n. 155 la Corte Costituzionale ha precisato che il rispetto dei principi di pluralismo politico e della completa e obiettiva informazione non tutela tanto il principio della pari visibilità delle singole forze politiche, quanto quello di garanzia del corretto svolgimento del processo democratico; </w:t>
      </w:r>
    </w:p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Paragrafoelenco"/>
        <w:spacing w:lineRule="auto" w:line="360"/>
        <w:ind w:left="0" w:right="567" w:hanging="0"/>
        <w:jc w:val="both"/>
        <w:rPr/>
      </w:pPr>
      <w:r>
        <w:rPr/>
        <w:t>- la lista +Europa ha ottenuto, alle ultime elezioni politiche, il 4 marzo 2018, il 2,5% dei voti alla Camera e il 2,4% al Senato e alle scorse elezioni europee, il 26 marzo 2019, il 3,1% dei voti;</w:t>
      </w:r>
    </w:p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>- analizzando i dati pubblicati da codesta Autorità per il periodo settembre-ottobre 2019, si osserva quanto di seguito indicato:</w:t>
      </w:r>
    </w:p>
    <w:p>
      <w:pPr>
        <w:pStyle w:val="Paragrafoelenco"/>
        <w:spacing w:lineRule="auto" w:line="360"/>
        <w:ind w:left="0" w:right="567" w:hanging="0"/>
        <w:jc w:val="both"/>
        <w:rPr/>
      </w:pPr>
      <w:r>
        <w:rPr>
          <w:b/>
        </w:rPr>
        <w:t>1. Nel periodo settembre-ottobre 2019, il tempo di parola per la forza politica +Europa è stato prossimo allo zero nei telegiornali (tutte le edizioni) delle varie testate</w:t>
      </w:r>
      <w:r>
        <w:rPr/>
        <w:t>. I dati sono i seguenti:</w:t>
      </w:r>
    </w:p>
    <w:p>
      <w:pPr>
        <w:pStyle w:val="Paragrafoelenco"/>
        <w:ind w:left="0" w:hanging="0"/>
        <w:rPr/>
      </w:pPr>
      <w:r>
        <w:rPr/>
      </w:r>
    </w:p>
    <w:tbl>
      <w:tblPr>
        <w:tblW w:w="9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5"/>
        <w:gridCol w:w="1681"/>
        <w:gridCol w:w="2643"/>
        <w:gridCol w:w="751"/>
      </w:tblGrid>
      <w:tr>
        <w:trPr>
          <w:trHeight w:val="340" w:hRule="atLeast"/>
        </w:trPr>
        <w:tc>
          <w:tcPr>
            <w:tcW w:w="9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Tempo di parola dei soggetti politici e istituzionali nei telegiornali - Settembre 2019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.A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Europa - CD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:47:3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:40:4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1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:56:1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0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INew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:11: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1: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Totale RAI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9:36:0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2060"/>
              </w:rPr>
              <w:t>0:01:4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:50:5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3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:35:0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4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. Aperto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:46:5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Com2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:22:1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3: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Totale RTI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41:35: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:04:3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,18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La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:03:3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kytg24 (DTT canale 50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:45:0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2: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</w:tbl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tbl>
      <w:tblPr>
        <w:tblW w:w="9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5"/>
        <w:gridCol w:w="1681"/>
        <w:gridCol w:w="2643"/>
        <w:gridCol w:w="751"/>
      </w:tblGrid>
      <w:tr>
        <w:trPr>
          <w:trHeight w:val="340" w:hRule="atLeast"/>
        </w:trPr>
        <w:tc>
          <w:tcPr>
            <w:tcW w:w="9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Tempo di parola dei soggetti politici e istituzionali nei telegiornali - Ottobre 2019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.A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Europa - CD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:14:5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1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:44:3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:08:0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INew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:40:1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1:1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Totale RAI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7:47:4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:02:2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,15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:58:5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1: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:34:1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1:5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. Aperto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:42:1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3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Com2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:24:3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6:4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Totale RTI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43:40:0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:10:2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La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48:0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kytg24 (DTT Canale 50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08: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Paragrafoelenco"/>
        <w:spacing w:lineRule="auto" w:line="360"/>
        <w:ind w:left="0" w:right="567" w:hanging="0"/>
        <w:jc w:val="both"/>
        <w:rPr/>
      </w:pPr>
      <w:r>
        <w:rPr/>
      </w:r>
    </w:p>
    <w:p>
      <w:pPr>
        <w:pStyle w:val="Paragrafoelenco"/>
        <w:spacing w:lineRule="auto" w:line="360"/>
        <w:ind w:left="0" w:right="567" w:hanging="0"/>
        <w:jc w:val="both"/>
        <w:rPr/>
      </w:pPr>
      <w:r>
        <w:rPr>
          <w:b/>
        </w:rPr>
        <w:t>2. Nel periodo settembre-ottobre 2019, il tempo di notizia per la forza politica +Europa è stato prossimo allo zero nei telegiornali (tutte le edizioni) delle varie testate</w:t>
      </w:r>
      <w:r>
        <w:rPr/>
        <w:t>. I dati sono i seguenti:</w:t>
      </w:r>
    </w:p>
    <w:p>
      <w:pPr>
        <w:pStyle w:val="Paragrafoelenco"/>
        <w:spacing w:lineRule="auto" w:line="360"/>
        <w:ind w:left="0" w:right="567" w:hanging="0"/>
        <w:jc w:val="both"/>
        <w:rPr/>
      </w:pPr>
      <w:r>
        <w:rPr/>
      </w:r>
    </w:p>
    <w:tbl>
      <w:tblPr>
        <w:tblW w:w="9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5"/>
        <w:gridCol w:w="1681"/>
        <w:gridCol w:w="2643"/>
        <w:gridCol w:w="751"/>
      </w:tblGrid>
      <w:tr>
        <w:trPr>
          <w:trHeight w:val="340" w:hRule="atLeast"/>
        </w:trPr>
        <w:tc>
          <w:tcPr>
            <w:tcW w:w="9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Tempo di notizia dei soggetti politici e istituzionali nei telegiornali - Settembre 2019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.A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Europa - CD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:07:0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4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:17:3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:00:4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:59:5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3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INew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:27:0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3:5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Totale RAI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70:51:4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:05:5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,14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:54: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4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21: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5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. Aperto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:42:4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Com2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:38:0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3: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Totale RTI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82:37:1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:04:5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La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:46:1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1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kytg24 (DTT Canale 50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:22:1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5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340" w:hRule="atLeast"/>
        </w:trPr>
        <w:tc>
          <w:tcPr>
            <w:tcW w:w="93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Tempo di notizia dei soggetti politici e istituzionali nei telegiornali - Ottobre 2019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.A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Europa - CD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:48:2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3: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:05:3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1: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:21:3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1:1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AINew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:01:3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5: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Totale RAI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58:17:1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:10:3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:12:0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5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54:4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3: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. Aperto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:45: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1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Com2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:43:4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7: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Totale RTI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62:36:0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:11:4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0,31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La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:05: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1: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kytg24 (DTT Canale 50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28:2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1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</w:tbl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Paragrafoelenco"/>
        <w:spacing w:lineRule="auto" w:line="360"/>
        <w:ind w:left="0" w:right="567" w:hanging="0"/>
        <w:jc w:val="both"/>
        <w:rPr/>
      </w:pPr>
      <w:r>
        <w:rPr/>
      </w:r>
    </w:p>
    <w:p>
      <w:pPr>
        <w:pStyle w:val="Paragrafoelenco"/>
        <w:spacing w:lineRule="auto" w:line="360"/>
        <w:ind w:left="0" w:right="567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spacing w:lineRule="auto" w:line="360"/>
        <w:ind w:left="0" w:right="567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spacing w:lineRule="auto" w:line="360"/>
        <w:ind w:left="0" w:right="567" w:hanging="0"/>
        <w:jc w:val="both"/>
        <w:rPr/>
      </w:pPr>
      <w:r>
        <w:rPr>
          <w:b/>
        </w:rPr>
        <w:t>3. Nel periodo settembre-ottobre 2019, si riscontra una tendenza ancora peggiore – con rilevazioni ancora più prossime allo zero assoluto, e in alcuni casi coincidenti con esso – nel tempo di parola dedicato a +Europa nei programmi extra-tg di rete e nelle rubriche associati a testata giornalistica.</w:t>
      </w:r>
      <w:r>
        <w:rPr/>
        <w:t xml:space="preserve"> I dati sono i seguenti:</w:t>
      </w:r>
    </w:p>
    <w:p>
      <w:pPr>
        <w:pStyle w:val="Paragrafoelenco"/>
        <w:spacing w:lineRule="auto" w:line="360"/>
        <w:ind w:left="0" w:right="567" w:hanging="0"/>
        <w:jc w:val="both"/>
        <w:rPr/>
      </w:pPr>
      <w:r>
        <w:rPr/>
      </w:r>
    </w:p>
    <w:tbl>
      <w:tblPr>
        <w:tblW w:w="9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5"/>
        <w:gridCol w:w="1681"/>
        <w:gridCol w:w="2643"/>
        <w:gridCol w:w="751"/>
      </w:tblGrid>
      <w:tr>
        <w:trPr>
          <w:trHeight w:val="340" w:hRule="atLeast"/>
        </w:trPr>
        <w:tc>
          <w:tcPr>
            <w:tcW w:w="9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Tempo di parola nei programmi extra-tg di rete - Settembre 2019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.A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Europa - CD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i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:14: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i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:54:1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i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32:5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:12:1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31:0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:08: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2:5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:28:1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i Parlamento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:57:3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2:3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r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1: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INew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:06:2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7:5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te 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nale 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9:2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alia 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0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s Mediaset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:44:5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deo New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30:2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4: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kytg24 (DTT Canale 50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:12:2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46: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Com2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:09:0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11: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La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:26:5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:04:3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</w:tbl>
    <w:p>
      <w:pPr>
        <w:pStyle w:val="Normal"/>
        <w:spacing w:lineRule="auto" w:line="360"/>
        <w:ind w:right="567" w:hanging="0"/>
        <w:jc w:val="both"/>
        <w:rPr/>
      </w:pPr>
      <w:r>
        <w:rPr/>
      </w:r>
    </w:p>
    <w:tbl>
      <w:tblPr>
        <w:tblW w:w="9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5"/>
        <w:gridCol w:w="1681"/>
        <w:gridCol w:w="2643"/>
        <w:gridCol w:w="751"/>
      </w:tblGrid>
      <w:tr>
        <w:trPr>
          <w:trHeight w:val="340" w:hRule="atLeast"/>
        </w:trPr>
        <w:tc>
          <w:tcPr>
            <w:tcW w:w="9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Tempo di parola nei programmi extra-tg di rete - Ottobre 2019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.A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Europa - CD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i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44: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i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:09:1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i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:10:5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0:1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58:4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:06:5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:02: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i Parlamento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:44:4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2:5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r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10: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INew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:30:0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31: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te 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nale 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19:5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alia 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:01:1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ws Mediaset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01:3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deo New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:12:1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kytg24 (DTT Canale 50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:16:0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24: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Com2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:40:1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23:3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>
          <w:trHeight w:val="3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gLa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:10:3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47: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</w:tbl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>Considerato altresì che</w:t>
      </w:r>
    </w:p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>- dai dati sopra riportati, emerge, in un arco di ben due mesi, il pressoché totale e costante azzeramento della presenza di +Europa sia nei tempi di parola e di notizia nei telegiornali che nell’accesso ai programmi di approfondimento politico, in violazione delle numerose disposizioni di legge sopra citate;</w:t>
      </w:r>
    </w:p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 xml:space="preserve">- ciò è tanto più significativo in considerazione della oggettiva originalità della posizione che +Europa ha assunto sul piano politico-istituzionale, essendo la sola forza dell’ex coalizione di centro-sinistra del 2018 a essersi schierata all’opposizione del governo Conte-bis, e rappresentando di fatto la sola opposizione all’esecutivo non collocata nel campo detto “sovranista”, a partire da posizioni tanto alternative al governo Conte-bis, quando opposte a quelle della ricostituita coalizione di centro-destra in tutte le sue componenti; </w:t>
      </w:r>
    </w:p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 xml:space="preserve">- la specifica singolarità delle posizioni di +Europa ha reso quindi assolutamente specifica – e in alcuni casi addirittura paradossale – la sua esclusione dagli spazi di informazione di tg e trasmissioni di approfondimento; </w:t>
      </w:r>
    </w:p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>- +Europa, per fare un esempio, è stata la sola forza politica presentatasi alle scorse elezioni e rappresentata in Parlamento a essersi schierata contro la definitiva approvazione della legge costituzionale sul cosiddetto “taglio dei parlamentari”, avvenuta alla Camera dei Deputati il giorno 8 settembre 2019. Eppure, anche nei giorni immediatamente precedenti e successivi il voto – quando è stata più viva la discussione sul tema – la posizione di +Europa e le svariate iniziative da questa condotte in sede politica e istituzionale non hanno praticamente avuto riscontro, pur essendo puntualmente comunicate agli organi di informazione;</w:t>
      </w:r>
    </w:p>
    <w:p>
      <w:pPr>
        <w:pStyle w:val="Normal"/>
        <w:spacing w:lineRule="auto" w:line="360"/>
        <w:ind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>- la violazione del pluralismo e della parità di trattamento non si realizza solo con riferimento alla sotto-rappresentazione dell’autonoma iniziativa di una forza politica, in rapporto alle altre, ma alla discriminazione positiva e negativa della rispettiva “notiziabilità”; dal punto di vista quantitativo lo “zero-virgola” dell’informazione su +Europa corrisponde all’azzeramento qualitativo, operato da tutte le concessionarie nazionali, della stessa identità di +Europa come forza politica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>Alla luce delle considerazioni sopra svolte, gli scriventi chiedono a codesta Autorità di voler procedere tempestivamente: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/>
      </w:r>
    </w:p>
    <w:p>
      <w:pPr>
        <w:pStyle w:val="Paragrafoelenco"/>
        <w:spacing w:lineRule="auto" w:line="360"/>
        <w:ind w:left="0" w:right="567" w:hanging="0"/>
        <w:jc w:val="center"/>
        <w:rPr/>
      </w:pPr>
      <w:r>
        <w:rPr/>
        <w:t>a ordinare</w:t>
      </w:r>
    </w:p>
    <w:p>
      <w:pPr>
        <w:pStyle w:val="Paragrafoelenco"/>
        <w:spacing w:lineRule="auto" w:line="360"/>
        <w:ind w:left="0" w:right="567" w:hanging="0"/>
        <w:jc w:val="both"/>
        <w:rPr/>
      </w:pPr>
      <w:r>
        <w:rPr/>
      </w:r>
    </w:p>
    <w:p>
      <w:pPr>
        <w:pStyle w:val="Paragrafoelenco"/>
        <w:spacing w:lineRule="auto" w:line="360"/>
        <w:ind w:left="0" w:right="567" w:hanging="0"/>
        <w:jc w:val="both"/>
        <w:rPr/>
      </w:pPr>
      <w:r>
        <w:rPr/>
        <w:t xml:space="preserve">a tutte le emittenti di garantire alla forza politica +Europa, nei telegiornali e nei programmi di approfondimento collegati a una testata, un accesso coerente con i principi di diritto e gli atti di indirizzo citati in premessa, al fine di riequilibrare i dati, registrati nei mesi indicati nella presente segnalazione, sulla presenza, o per meglio dire l’assenza, dei rappresentanti di +Europa negli spazi di informazione politica dei telegiornali e dei programmi di approfondimento. </w:t>
      </w:r>
    </w:p>
    <w:p>
      <w:pPr>
        <w:pStyle w:val="Paragrafoelenco"/>
        <w:spacing w:lineRule="auto" w:line="360"/>
        <w:ind w:left="1080" w:right="567" w:hanging="0"/>
        <w:jc w:val="both"/>
        <w:rPr/>
      </w:pPr>
      <w:r>
        <w:rPr/>
      </w:r>
    </w:p>
    <w:p>
      <w:pPr>
        <w:pStyle w:val="Paragrafoelenco"/>
        <w:spacing w:lineRule="auto" w:line="360"/>
        <w:ind w:left="1080" w:right="567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Benedetto Della Vedova</w:t>
        <w:tab/>
        <w:tab/>
        <w:tab/>
        <w:t xml:space="preserve">              Valerio Federico</w:t>
      </w:r>
    </w:p>
    <w:p>
      <w:pPr>
        <w:pStyle w:val="Normal"/>
        <w:rPr/>
      </w:pPr>
      <w:r>
        <w:rPr/>
        <w:t xml:space="preserve">             </w:t>
      </w:r>
      <w:r>
        <w:rPr/>
        <w:t>(segretario di +Europa)                         (tesoriere e rappresentante legale di +Europ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81" w:footer="708" w:bottom="17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55:00Z</dcterms:created>
  <dc:creator>Forza Europa</dc:creator>
  <dc:description/>
  <cp:keywords/>
  <dc:language>en-US</dc:language>
  <cp:lastModifiedBy>Roberto Cicciomessere</cp:lastModifiedBy>
  <cp:lastPrinted>2019-12-02T14:55:00Z</cp:lastPrinted>
  <dcterms:modified xsi:type="dcterms:W3CDTF">2019-12-02T18:34:00Z</dcterms:modified>
  <cp:revision>10</cp:revision>
  <dc:subject/>
  <dc:title/>
</cp:coreProperties>
</file>